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7686055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 №5 від 01.04.2023 року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27.03.2024 р. №12.1-08/1/2447 щодо продовження договору оренди нежитлових приміщень №5 від 01.04.2023, які розташовані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відділу №4 Управління надання адміністративних послуг Головного управління Держгеокадастру у м. Київ та Київської області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оловним управлінням Держгеокадастру у м. Києві та Київській області термін дії договору оренди нежитлових приміщень №5 від 01.04.2023, які розташовані за адресою: м. Буча, вул. Енергетиків, 12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, терміном на 3 (три) роки, з орендною платою 1 (одна) гривня в рік, для розміщення відділу №4 Управління надання адміністративних послуг Головного управління Держгеокадастру у м. Київ та Київської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в п. 1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4-04-10T16:08:00Z</cp:lastPrinted>
  <dcterms:modified xsi:type="dcterms:W3CDTF">2024-04-10T13:09:00Z</dcterms:modified>
  <cp:revision>13</cp:revision>
  <dc:subject/>
  <dc:title>ПРОЕКТ</dc:title>
</cp:coreProperties>
</file>